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commentRangeStart w:id="0"/>
      <w:r>
        <w:rPr>
          <w:rFonts w:cs="Times New Roman"/>
        </w:rPr>
        <w:t>Charles Jelicks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P English Literature and Composition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Composition:  Title Analysi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6 January 2010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2"/>
        <w:rPr/>
      </w:pPr>
      <w:r>
        <w:rPr/>
        <w:t>SKILLS PAGE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  <w:b/>
          <w:bCs/>
          <w:u w:val="single"/>
        </w:rPr>
        <w:t>2.2 Run-on Sentence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MY SENTENCE:  Although words have many connotations, many have a single denotative meaning. “Fire” and “ice” are examples of such words, depending upon situations “fire” and “ice” can take on numerous connotative meanings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EXPLANATION: A run-on sentence exists when two, or more, independent clauses are connected by a comma. A period or other punctuation mark is needed to separate two independent clauses. I got my information from the </w:t>
      </w:r>
      <w:r>
        <w:rPr>
          <w:rFonts w:cs="Times New Roman"/>
          <w:i/>
        </w:rPr>
        <w:t>Holt Handbook</w:t>
      </w:r>
      <w:r>
        <w:rPr>
          <w:rFonts w:cs="Times New Roman"/>
        </w:rPr>
        <w:t xml:space="preserve"> page 483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REVISED EXAMPLE:  Although words have many connotations, many have a single denotative meaning. “Fire” and “ice” are examples of such words. Depending upon situations “fire” and “ice” can take on numerous connotative meanings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/>
        </w:rPr>
        <w:t>ORIGINAL EXAMPLE:  Murray takes the train to school. Mom rides the bus to school.</w:t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Normal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  <w:tab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14:46:00Z" w:initials="M. Lane">
    <w:p>
      <w:r>
        <w:rPr>
          <w:rFonts w:ascii="Times New Roman" w:hAnsi="Times New Roman" w:eastAsia="Times New Roman" w:cs="Tahoma"/>
          <w:color w:val="auto"/>
          <w:sz w:val="20"/>
          <w:szCs w:val="20"/>
          <w:lang w:eastAsia="en-US" w:val="en-US" w:bidi="ar-SA"/>
        </w:rPr>
        <w:t>SIGNED: M. Lane – 1.7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imes New Roman"/>
      <w:b/>
      <w:b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cs="Tahoma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46:00Z</dcterms:created>
  <dc:creator>fhs</dc:creator>
  <dc:description/>
  <cp:keywords/>
  <dc:language>en-US</dc:language>
  <cp:lastModifiedBy> M. Lane</cp:lastModifiedBy>
  <cp:lastPrinted>2005-09-30T09:23:00Z</cp:lastPrinted>
  <dcterms:modified xsi:type="dcterms:W3CDTF">2010-01-07T19:46:00Z</dcterms:modified>
  <cp:revision>2</cp:revision>
  <dc:subject/>
  <dc:title>Honors Communications 9</dc:title>
</cp:coreProperties>
</file>